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28688265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4 року </w:t>
        <w:tab/>
      </w:r>
    </w:p>
    <w:p>
      <w:pPr>
        <w:pStyle w:val="Normal"/>
        <w:ind w:right="47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_Hlk148444149"/>
      <w:bookmarkStart w:id="1" w:name="_Hlk148444149"/>
      <w:bookmarkEnd w:id="1"/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о надання статусу дитин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2" w:name="_Hlk156298746"/>
      <w:bookmarkEnd w:id="2"/>
      <w:r>
        <w:rPr>
          <w:rFonts w:cs="Times New Roman" w:ascii="Times New Roman" w:hAnsi="Times New Roman"/>
          <w:b/>
          <w:color w:val="000000"/>
        </w:rPr>
        <w:t xml:space="preserve">малолітній Остаповець Дар’ї Віталіївні, 07.07.2012 р.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  <w:bookmarkStart w:id="3" w:name="_Hlk148444149"/>
      <w:bookmarkStart w:id="4" w:name="_Hlk156298746"/>
      <w:bookmarkStart w:id="5" w:name="_Hlk148444149"/>
      <w:bookmarkStart w:id="6" w:name="_Hlk156298746"/>
      <w:bookmarkEnd w:id="5"/>
      <w:bookmarkEnd w:id="6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Остаповець Тетяни Леонідівни, 03.04.1990 р.</w:t>
      </w:r>
      <w:bookmarkStart w:id="7" w:name="_Hlk148615821"/>
      <w:r>
        <w:rPr>
          <w:sz w:val="28"/>
          <w:szCs w:val="28"/>
          <w:lang w:val="uk-UA"/>
        </w:rPr>
        <w:t xml:space="preserve">н., матері малолітньої дитини, яка фактично </w:t>
      </w:r>
      <w:bookmarkStart w:id="8" w:name="_Hlk148606716"/>
      <w:r>
        <w:rPr>
          <w:sz w:val="28"/>
          <w:szCs w:val="28"/>
          <w:lang w:val="uk-UA"/>
        </w:rPr>
        <w:t>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 Авіаційна, 37/1 Львівського району Львівської області</w:t>
      </w:r>
      <w:bookmarkEnd w:id="7"/>
      <w:bookmarkEnd w:id="8"/>
      <w:r>
        <w:rPr>
          <w:sz w:val="28"/>
          <w:szCs w:val="28"/>
          <w:lang w:val="uk-UA"/>
        </w:rPr>
        <w:t xml:space="preserve">, враховуючи висновок оцінки потреб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28.12.2023 року та витяг</w:t>
      </w:r>
      <w:r>
        <w:rPr>
          <w:sz w:val="28"/>
          <w:szCs w:val="28"/>
          <w:lang w:val="uk-UA"/>
        </w:rPr>
        <w:t xml:space="preserve"> з протоколу №1 засідання комісії з питань захисту прав дитини від 19.01.2024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/>
        <w:tab/>
      </w:r>
      <w:r>
        <w:rPr>
          <w:rFonts w:cs="Times New Roman" w:ascii="Times New Roman" w:hAnsi="Times New Roman"/>
          <w:i w:val="false"/>
          <w:color w:val="000000"/>
        </w:rPr>
        <w:t>1.</w:t>
      </w:r>
      <w:bookmarkStart w:id="9" w:name="_Hlk148615730"/>
      <w:r>
        <w:rPr>
          <w:rFonts w:cs="Times New Roman" w:ascii="Times New Roman" w:hAnsi="Times New Roman"/>
          <w:i w:val="false"/>
          <w:color w:val="000000"/>
        </w:rPr>
        <w:t xml:space="preserve">Надати </w:t>
      </w:r>
      <w:r>
        <w:rPr>
          <w:rStyle w:val="Style15"/>
          <w:i/>
          <w:color w:val="000000"/>
        </w:rPr>
        <w:t>статус дитини, яка постраждала внаслідок воєнних дій та збройних конфліктів</w:t>
      </w:r>
      <w:bookmarkStart w:id="10" w:name="_Hlk156641700"/>
      <w:r>
        <w:rPr>
          <w:rStyle w:val="Style15"/>
          <w:i/>
          <w:color w:val="000000"/>
        </w:rPr>
        <w:t xml:space="preserve">,  </w:t>
      </w:r>
      <w:r>
        <w:rPr>
          <w:rFonts w:cs="Times New Roman" w:ascii="Times New Roman" w:hAnsi="Times New Roman"/>
          <w:i w:val="false"/>
          <w:color w:val="000000"/>
        </w:rPr>
        <w:t xml:space="preserve">малолітній </w:t>
      </w:r>
      <w:bookmarkStart w:id="11" w:name="_Hlk156641172"/>
      <w:r>
        <w:rPr>
          <w:rFonts w:cs="Times New Roman" w:ascii="Times New Roman" w:hAnsi="Times New Roman"/>
          <w:i w:val="false"/>
          <w:color w:val="000000"/>
        </w:rPr>
        <w:t xml:space="preserve">Остаповець Дар’ї Віталіївні, 07.07.2012 року 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народження,</w:t>
      </w:r>
      <w:bookmarkEnd w:id="9"/>
      <w:bookmarkEnd w:id="11"/>
      <w:r>
        <w:rPr>
          <w:rFonts w:cs="Times New Roman" w:ascii="Times New Roman" w:hAnsi="Times New Roman"/>
          <w:i w:val="false"/>
          <w:color w:val="000000"/>
        </w:rPr>
        <w:t xml:space="preserve"> свідоцтво про народження серія I-КГ №143375, видане відділом державної реєстрації актів цивільного стану по Каховському району Каховського міськрайонного управління юстиції Херсонської області 25 липня 2012 року, яка проживає за</w:t>
      </w:r>
      <w:r>
        <w:rPr>
          <w:rFonts w:cs="Times New Roman" w:ascii="Times New Roman" w:hAnsi="Times New Roman"/>
          <w:i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адресою: м.Городок, вул.Авіаційна, 37/1, Львівський район, Львівська область (зареєстроване  місце проживання: вул.Чкалова, 28, м.Таврійськ,  Херсонська  область).</w:t>
      </w:r>
      <w:bookmarkEnd w:id="10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</w:t>
      </w:r>
      <w:r>
        <w:rPr>
          <w:rStyle w:val="Style15"/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 xml:space="preserve">малолітній Остаповець Дар’ї Віталіївні, 07.07.2012 року  народження, яка проживає за адресою: м. Городок, вул. </w:t>
      </w:r>
      <w:r>
        <w:rPr>
          <w:sz w:val="28"/>
          <w:szCs w:val="28"/>
          <w:lang w:val="ru-RU"/>
        </w:rPr>
        <w:t>Авіаційна, 37/1 Львівського району Львівської області (зареєстроване  місце проживання: вул. Чкалова, 28, м. Таврійськ,  Херсонська 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аповець Тетяни Леонідівни, 03.04.1990 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м. Городок, вул. Авіаційна, 37/1 Львівського району Львівської області, матері </w:t>
      </w:r>
      <w:bookmarkStart w:id="12" w:name="_Hlk156641822"/>
      <w:r>
        <w:rPr>
          <w:sz w:val="28"/>
          <w:szCs w:val="28"/>
          <w:lang w:val="uk-UA"/>
        </w:rPr>
        <w:t>малолітньої дитини  Остаповець Дар’ї Віталіївні, 07.07.2012 року 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 м. Городок, вул. Авіаційна, 37/1 Львівського району Львівської області </w:t>
      </w:r>
      <w:r>
        <w:rPr>
          <w:sz w:val="28"/>
          <w:szCs w:val="28"/>
          <w:lang w:val="ru-RU"/>
        </w:rPr>
        <w:t>зареєстроване  місце проживання: вул. Чкалова, 28, м. Таврійськ,  Херсонська 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bookmarkEnd w:id="12"/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й дитині  Остаповець Дар’ї Віталіївні, 07.07.2012 року 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 м. Городок, вул. Авіаційна, 37/1 Львівського району Львівської області </w:t>
      </w:r>
      <w:r>
        <w:rPr>
          <w:sz w:val="28"/>
          <w:szCs w:val="28"/>
          <w:lang w:val="ru-RU"/>
        </w:rPr>
        <w:t>зареєстроване  місце проживання: вул. Чкалова, 28, м. Таврійськ,  Херсонська 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2:00Z</dcterms:created>
  <dc:creator>M rada</dc:creator>
  <dc:description/>
  <cp:keywords/>
  <dc:language>en-US</dc:language>
  <cp:lastModifiedBy>User</cp:lastModifiedBy>
  <cp:lastPrinted>2024-01-23T09:59:00Z</cp:lastPrinted>
  <dcterms:modified xsi:type="dcterms:W3CDTF">2024-01-23T07:59:00Z</dcterms:modified>
  <cp:revision>6</cp:revision>
  <dc:subject/>
  <dc:title>ГОРОДОЦЬКА  МІСЬКА  РАДА</dc:title>
</cp:coreProperties>
</file>